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_O&lt;Z&lt;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